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CP1200 ON POWER Desig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loading, please follow the procedures belo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The NCP1200 design program is an Excel workbook that requires Microsoft Excel to be installed on your computer in order to run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Set the security of your Excel Program to </w:t>
      </w:r>
      <w:r>
        <w:rPr>
          <w:b/>
          <w:bCs/>
        </w:rPr>
        <w:t xml:space="preserve">Medium </w:t>
      </w:r>
      <w:r>
        <w:rPr/>
        <w:t xml:space="preserve">before you open the NCP1200 program. This will allow the internal macros of the program to run properly. (Do this with the commands </w:t>
      </w:r>
      <w:r>
        <w:rPr>
          <w:b/>
          <w:bCs/>
        </w:rPr>
        <w:t>Tools Macro Security</w:t>
      </w:r>
      <w:r>
        <w:rPr/>
        <w:t>.)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You will be prompted by Excel to ask if you want to allow macros to run. Click on </w:t>
      </w:r>
      <w:r>
        <w:rPr>
          <w:b/>
          <w:bCs/>
        </w:rPr>
        <w:t>Enable Macros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When you have modified a design, save it as a new Excel file name.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For assistance and updates to this program, please visit us online at </w:t>
        <w:br/>
      </w:r>
      <w:hyperlink r:id="rId2">
        <w:r>
          <w:rPr>
            <w:rStyle w:val="InternetLink"/>
          </w:rPr>
          <w:t>www.onsemi.com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Due to changes in Excel, version 1.2 of NCP1200 designer will not run on Excel 2003. Please check </w:t>
      </w:r>
      <w:hyperlink r:id="rId3">
        <w:r>
          <w:rPr>
            <w:rStyle w:val="InternetLink"/>
          </w:rPr>
          <w:t>www.onsemi.com</w:t>
        </w:r>
      </w:hyperlink>
      <w:r>
        <w:rPr/>
        <w:t xml:space="preserve"> for updat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semi.com/" TargetMode="External"/><Relationship Id="rId3" Type="http://schemas.openxmlformats.org/officeDocument/2006/relationships/hyperlink" Target="http://www.onsemi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8:42:00Z</dcterms:created>
  <dc:creator>Ridley Engineering</dc:creator>
  <dc:description/>
  <dc:language>en-US</dc:language>
  <cp:lastModifiedBy>Ridley Engineering</cp:lastModifiedBy>
  <dcterms:modified xsi:type="dcterms:W3CDTF">2004-02-19T04:14:00Z</dcterms:modified>
  <cp:revision>3</cp:revision>
  <dc:subject/>
  <dc:title>NCP1200 ON POWER Designer</dc:title>
</cp:coreProperties>
</file>