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1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R,0.0669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R,0.10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R,0.0335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0531X0.035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R,0.0600X0.04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690X0.02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R,0.1260X0.07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5R,0.0340X0.07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6R,0.018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7R,0.0210X0.08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8R,0.0217X0.1496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005Y0021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55Y002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755Y002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05Y002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05Y0021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55Y002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55Y002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05Y002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05Y0033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044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05Y0044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05Y0033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0983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29Y0098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29Y0106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106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098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05Y0033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05Y0044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05Y0044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505Y0033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034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044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05Y0044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05Y0034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034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5Y0030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5Y0047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4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55Y0064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55Y006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4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6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7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1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57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55Y0071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55Y007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55Y0073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73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55Y0073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55Y007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68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64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73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77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30Y008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75Y008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75Y0089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30Y0089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30Y0106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85Y0106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85Y01133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30Y01133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03Y01445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03Y015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06Y0151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06Y0144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28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28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22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22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22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22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28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28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056Y0078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056Y0071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153Y00715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153Y0078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85Y0078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85Y0070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25Y00709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25Y0078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95Y00707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15Y0070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15Y0065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95Y0065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95Y0070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25Y0059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25Y00524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85Y00524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85Y0059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80Y00583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35Y00583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35Y0051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80Y0051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25Y0082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0Y0082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0Y0088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25Y0088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096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05Y0096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096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355Y0096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30Y01034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5Y010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5Y0109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30Y0109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145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05Y0145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145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355Y0145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45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3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3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30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3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2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2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15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1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0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0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00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0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09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09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090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09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0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0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05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0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1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1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20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2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3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30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35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3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4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4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46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37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37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46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46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37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37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46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46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37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37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46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59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6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68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59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45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45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85Y0106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106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08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85Y008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75Y0055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35Y0055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525Y0110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85Y0110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75Y0086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35Y0086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5Y012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85Y012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725Y012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85Y0125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655Y0162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05Y0162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05Y0162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55Y0162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162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55Y0162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55Y01621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55Y0162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5Y006138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5Y0050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65Y00523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65Y0059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45Y00599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45Y00523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75Y0029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35Y0029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35Y0023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75Y0023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25Y0052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485Y0052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485Y0058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25Y0058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85Y0133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25Y0133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25Y01392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85Y0139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5Y0151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5Y0166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65Y01666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65Y015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83Y0136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27Y0136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83Y0055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27Y0055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77Y0026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33Y0026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068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16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95Y00964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95Y0108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15Y010030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05Y0061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05Y0051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05Y0051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05Y0061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61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694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79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509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55Y00519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55Y00519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5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5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6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6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4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45Y0073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285Y00642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25Y00642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55Y00721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50Y0159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60Y0159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78Y01591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