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75*</w:t>
      </w:r>
    </w:p>
    <w:p>
      <w:pPr>
        <w:pStyle w:val="PreformattedText"/>
        <w:bidi w:val="0"/>
        <w:spacing w:before="0" w:after="0"/>
        <w:jc w:val="left"/>
        <w:rPr/>
      </w:pPr>
      <w:r>
        <w:rPr/>
        <w:t>G70*</w:t>
      </w:r>
    </w:p>
    <w:p>
      <w:pPr>
        <w:pStyle w:val="PreformattedText"/>
        <w:bidi w:val="0"/>
        <w:spacing w:before="0" w:after="0"/>
        <w:jc w:val="left"/>
        <w:rPr/>
      </w:pPr>
      <w:r>
        <w:rPr/>
        <w:t>%OFA0B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FSLAX24Y24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IPPOS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LPD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MOC8*</w:t>
      </w:r>
    </w:p>
    <w:p>
      <w:pPr>
        <w:pStyle w:val="PreformattedText"/>
        <w:bidi w:val="0"/>
        <w:spacing w:before="0" w:after="0"/>
        <w:jc w:val="left"/>
        <w:rPr/>
      </w:pPr>
      <w:r>
        <w:rPr/>
        <w:t>5,1,8,0,0,1.08239X$1,22.5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0C,0.012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1C,0.01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2C,0.006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3C,0.005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4R,0.0290X0.06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5C,0.03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6R,0.0669X0.029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7C,0.004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8R,0.0295X0.0669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19R,0.1000X0.02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0R,0.0295X0.0335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1R,0.0354X0.0531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2R,0.0600X0.040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3R,0.0690X0.029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%ADD24R,0.0180X0.0230*%</w:t>
      </w:r>
    </w:p>
    <w:p>
      <w:pPr>
        <w:pStyle w:val="PreformattedText"/>
        <w:bidi w:val="0"/>
        <w:spacing w:before="0" w:after="0"/>
        <w:jc w:val="left"/>
        <w:rPr/>
      </w:pPr>
      <w:r>
        <w:rPr/>
        <w:t>D1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55Y0019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02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05Y002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655Y0019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13Y006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485Y006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35Y006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805Y006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805Y008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55Y008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05Y008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13Y008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13Y010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05Y010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55Y010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805Y010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805Y012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55Y012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05Y012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13Y012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213Y014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05Y014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55Y014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805Y014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05Y014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55Y014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05Y014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97Y014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97Y012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05Y012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55Y012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05Y012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05Y010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55Y010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05Y010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97Y010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97Y008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05Y008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55Y008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05Y008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805Y0066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055Y0066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6105Y0066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397Y0066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655Y0022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055Y0022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405Y0018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655Y0022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305Y0018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805Y0030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905Y004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805Y004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905Y0030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38Y010458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38Y011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472Y011010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472Y01045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38Y010458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055Y0042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155Y0031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155Y0042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055Y0031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555Y0036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2855Y0036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05Y0035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05Y0038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05Y0038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205Y0035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05Y0035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355Y0071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355Y0071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2355Y0073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5Y0073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355Y0073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355Y0071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5Y0073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5Y0076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5Y0067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5Y0063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55Y0078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55Y0078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355Y0080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80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55Y0080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55Y0078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80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84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80Y0091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25Y0091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325Y0098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080Y0098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30Y0104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85Y0104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385Y01105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630Y0110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75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71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256Y00459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256Y00387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353Y00387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353Y00459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85Y00495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85Y0057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25Y0057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25Y00495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980Y0049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735Y0049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735Y00555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980Y00555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295Y00627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415Y0062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415Y0067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295Y0067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295Y0062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25Y00680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925Y0075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85Y0075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285Y00680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225Y0079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980Y0079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980Y0086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225Y0086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805Y0093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605Y0093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755Y0093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555Y0093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230Y0100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985Y0100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985Y0107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230Y0107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805Y0142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605Y014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755Y0142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555Y0142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25Y014359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25Y01511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85Y01511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685Y014359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203Y014623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203Y015345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06Y015345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06Y014623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85Y0126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030Y0126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030Y0119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85Y0119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85Y0119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30Y0119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830Y0126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585Y0126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630Y0100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85Y0100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385Y0093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630Y0093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35Y0093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80Y0093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280Y0100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035Y0100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55Y0134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355Y0143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55Y0143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155Y0134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34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43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43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34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5Y0134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355Y0143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55Y0143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155Y0134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56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705Y0165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65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905Y0156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5725Y0122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685Y0122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885Y0122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925Y0122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7525Y0096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6485Y0096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4175Y0096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3135Y0096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185Y0094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225Y0094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6485Y0107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7525Y0107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8835Y0052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875Y0052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085Y0082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125Y0082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2125Y0103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085Y0103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5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555Y016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155Y016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955Y01618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555Y01618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655Y0159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3305Y0159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9005Y01593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08655Y01593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55Y003406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255Y002362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65Y00250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9565Y00326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45Y00326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8945Y00250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975Y0026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735Y0026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735Y0020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975Y0020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925Y0049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685Y0049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685Y0055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925Y0055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585Y01302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825Y01302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825Y01364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585Y01364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135Y01587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75Y01587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375Y016494D0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135Y016494D01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5277Y0161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233Y0161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683Y0133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727Y0133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783Y0052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1827Y0052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877Y0023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833Y0023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855Y0075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1855Y00683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0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285Y0107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5525Y01074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14669Y01072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2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105Y0033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0105Y0023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05Y0023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3505Y00338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605Y00481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605Y00585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605Y00666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7605Y00770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005Y01421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4005Y015254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855Y00692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30225Y00613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X029485Y006139D03*</w:t>
      </w:r>
    </w:p>
    <w:p>
      <w:pPr>
        <w:pStyle w:val="PreformattedText"/>
        <w:bidi w:val="0"/>
        <w:spacing w:before="0" w:after="0"/>
        <w:jc w:val="left"/>
        <w:rPr/>
      </w:pPr>
      <w:r>
        <w:rPr/>
        <w:t>M02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