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OC8*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8,0,0,1.08239X$1,22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0C,0.00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1C,0.005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2R,0.0730X0.12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3R,0.0730X0.03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R,0.0290X0.06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5R,0.0800X0.0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6C,0.0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7R,0.0295X0.033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8R,0.0354X0.0531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9R,0.0200X0.08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0C,0.032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1R,0.0690X0.02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2R,0.0600X0.04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3R,0.0295X0.066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4C,0.00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5R,0.0860X0.021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6R,0.1496X0.0217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7R,0.0669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8R,0.0335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9R,0.0531X0.035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0C,0.03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91Y0046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91Y004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91Y004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91Y004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91Y004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41Y0047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41Y0047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16Y004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71Y004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71Y0051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16Y0051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116Y0051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871Y0051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871Y004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116Y004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041Y0079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841Y007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91Y0079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91Y007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91Y0099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91Y0102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106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91Y010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91Y010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91Y010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10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291Y010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91Y0108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91Y011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31Y0118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31Y0126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541Y0120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91Y0120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241Y0116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441Y011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441Y0120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441Y0124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241Y0124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241Y011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441Y0120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41Y0120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316Y0118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071Y0118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071Y0112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316Y0112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411Y0110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66Y0110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66Y0104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411Y0104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150Y01028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150Y0111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551Y0111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551Y0102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16Y0078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71Y0078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71Y0072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16Y0072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16Y0069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71Y0069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71Y0063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16Y0063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71Y005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71Y00480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11Y00480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11Y005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91Y0047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91Y0047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41Y0047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41Y0047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19Y01067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21Y0107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27Y0107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37Y0107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51Y01083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69Y0108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90Y0109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15Y0109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43Y0109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74Y0110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08Y01103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44Y0110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82Y0110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422Y0110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463Y01110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05Y011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48Y0111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90Y0111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33Y011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75Y01110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716Y01109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756Y0110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794Y0110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30Y01103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64Y0110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95Y0109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23Y0109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48Y0109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69Y0108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87Y01083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01Y0107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11Y0107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17Y0107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19Y0106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17Y0106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11Y0105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01Y0105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87Y0105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69Y0104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48Y0104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923Y0103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95Y0103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64Y0103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30Y0103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794Y01028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756Y0102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716Y0102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75Y0102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33Y0102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90Y01022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48Y01022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05Y0102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463Y0102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422Y0102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82Y0102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44Y01028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08Y0103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74Y0103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43Y0103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15Y0103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90Y0104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69Y0104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51Y0105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37Y0105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27Y0105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21Y0106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19Y0106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30Y01180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30Y0126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91Y0064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91Y0055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91Y0055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91Y0064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391Y0064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391Y0055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191Y0055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191Y0064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991Y0040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991Y0031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91Y0031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91Y0040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41Y0032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41Y002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41Y0023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41Y003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766Y0097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766Y0097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916Y0097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916Y0097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916Y00886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916Y00886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916Y0106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916Y0106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211Y0115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71Y0115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271Y0107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311Y0107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71Y0075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211Y0075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211Y0066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71Y0066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011Y004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971Y004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211Y004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171Y004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691Y0103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258Y01125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258Y01180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24Y01180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24Y0112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258Y0112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965Y00561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965Y0047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16Y0047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16Y0056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965Y0056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311Y0115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071Y0115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454Y01151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941Y0120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453Y01110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69Y0106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68Y01216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051Y01260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91Y00569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91Y00465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841Y005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841Y006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441Y006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441Y005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168Y0039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13Y0039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13Y0030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168Y0030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11Y0027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71Y0027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71Y0033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11Y0033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11Y0036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71Y0036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71Y0042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11Y004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0Y0059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0Y0067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231Y0067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231Y0059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41Y0095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41Y0095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41Y0113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41Y0113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791Y01142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791Y00943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791Y01000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41Y00689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40Y00585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231Y00579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231Y00455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250Y0049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791Y009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791Y009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791Y0121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0791Y012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