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1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0200X0.10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R,0.0335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R,0.0531X0.035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10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R,0.1260X0.07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340X0.07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R,0.0210X0.08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5R,0.0217X0.1496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6R,0.0295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7R,0.0354X0.053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8R,0.018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9R,0.0690X0.02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05Y0018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855Y002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255Y002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05Y0018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05Y0018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455Y002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55Y002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05Y0018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05Y0030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041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05Y0041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05Y003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22Y00581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22Y0063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88Y0063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88Y0058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22Y0058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0951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29Y0095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29Y010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10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880Y0095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30Y0044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479Y004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479Y0035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30Y0035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030Y004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105Y0030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05Y0041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105Y0041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05Y003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55Y002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55Y0043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05Y0040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05Y004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805Y003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05Y003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05Y004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1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55Y0061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55Y0063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3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3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555Y0061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3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6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35Y0064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535Y0056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57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53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75Y00566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175Y0064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905Y0067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05Y006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67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6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55Y006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55Y007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7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6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05Y0067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30Y0080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75Y0080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775Y0086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30Y0086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30Y0103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85Y0103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85Y0110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30Y0110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03Y01413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03Y0148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06Y0148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06Y0141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25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25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19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19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19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19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25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25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56Y0075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56Y0068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53Y00683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53Y0075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355Y0092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092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05Y0092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092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05Y0142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05Y014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55Y0142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355Y0142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35Y0036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80Y0036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80Y0030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35Y0030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15Y00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95Y00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95Y0048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15Y0048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15Y00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08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08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08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09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09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01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0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1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1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1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1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2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2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31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3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455Y014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705Y014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34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34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34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34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34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34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56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64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64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56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41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4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3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3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2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2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1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1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11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1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10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101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096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09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55Y008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05Y0086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525Y0106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85Y0106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75Y0083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35Y0083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5Y0122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85Y0122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725Y0122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85Y0122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35Y0033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75Y0033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158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55Y0158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55Y0158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05Y0158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05Y0158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655Y0158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55Y0158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55Y0158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483Y0132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27Y01329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77Y00594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33Y0059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33Y0047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77Y00479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35Y0044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75Y0044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75Y00510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535Y0051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35Y0056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75Y0056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75Y00625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35Y00625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25Y0129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85Y0129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385Y01360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25Y0136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5Y0148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45Y0163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65Y0163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65Y0148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55Y0067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765Y00461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765Y00337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95Y0093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595Y01056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15Y0097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745Y004230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055Y0058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05Y00511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05Y00511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0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0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1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1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49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495Y00726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60Y0155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50Y0155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78Y01559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35Y00610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75Y00610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19Y0060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25Y00414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85Y00414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055Y00493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855Y0055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855Y00656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