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CP1607 DEMO BOARD FABRICATION NOTE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CB Name: NCP1607 Demo Boar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B P/N: NCP1607BOOSTGEV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B Rev.: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 10/31/0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S: - UNLESS OTHERWISE SPECIFIED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bricate PCB in accordance with IPC-600, using customer supplied data fil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: Epoxy fiberglass FR4 or equiv., 0.062” +/- 0.007” finished thicknes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ished copper thickness to be 1oz. minimum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Solder mask over bare copper, bottom side, L.P.I., green in colo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der mask registration +/- 0.003”. All traces adjacent to pads shall be completely covered with solder mask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xposed copper areas to be solder coate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kscreen both sides using white epoxy ink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e diameter tolerance is +/- 0.003” after plating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e location +/- 0.003”. Maximum layer to layer mis-registration shall be 0.003”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ished conductor width shall not vary more than +/- 10% from artwork maste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p and twist of board shall not exceed 0.010” inch per inch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dimensions are in inches. Tolerances: .XX = +/- 0.010”, .XXX = +/- 0.005”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dors UL approved logo to be located on solder or secondary side of boar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ing is viewed from primary sid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This is a single layer boar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ll size units are thousandths of an inch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trim silkscreen which flows over via hol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us external sharp corners 0.062” (4 Pl.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Gerber generated data for board outline and cut-out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s should be facing the secondary or bottom lay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37:00Z</dcterms:created>
  <dc:creator>ON Semiconductor</dc:creator>
  <dc:description/>
  <cp:keywords/>
  <dc:language>en-US</dc:language>
  <cp:lastModifiedBy>ON Semiconductor</cp:lastModifiedBy>
  <cp:lastPrinted>2006-03-17T15:21:00Z</cp:lastPrinted>
  <dcterms:modified xsi:type="dcterms:W3CDTF">2008-12-10T20:24:00Z</dcterms:modified>
  <cp:revision>4</cp:revision>
  <dc:subject/>
  <dc:title>NCP1562 DEMO BOARD FABRICATION NOTES</dc:title>
</cp:coreProperties>
</file>