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75*</w:t>
      </w:r>
    </w:p>
    <w:p>
      <w:pPr>
        <w:pStyle w:val="PreformattedText"/>
        <w:bidi w:val="0"/>
        <w:spacing w:before="0" w:after="0"/>
        <w:jc w:val="left"/>
        <w:rPr/>
      </w:pPr>
      <w:r>
        <w:rPr/>
        <w:t>G70*</w:t>
      </w:r>
    </w:p>
    <w:p>
      <w:pPr>
        <w:pStyle w:val="PreformattedText"/>
        <w:bidi w:val="0"/>
        <w:spacing w:before="0" w:after="0"/>
        <w:jc w:val="left"/>
        <w:rPr/>
      </w:pPr>
      <w:r>
        <w:rPr/>
        <w:t>%OFA0B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FSLAX24Y24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IPPOS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LPD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MOC8*</w:t>
      </w:r>
    </w:p>
    <w:p>
      <w:pPr>
        <w:pStyle w:val="PreformattedText"/>
        <w:bidi w:val="0"/>
        <w:spacing w:before="0" w:after="0"/>
        <w:jc w:val="left"/>
        <w:rPr/>
      </w:pPr>
      <w:r>
        <w:rPr/>
        <w:t>5,1,8,0,0,1.08239X$1,22.5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0C,0.012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1C,0.010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2C,0.006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3C,0.005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4C,0.024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5C,0.004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6R,0.0700X0.020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7R,0.0400X0.055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8R,0.1100X0.060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9C,0.016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20R,0.0210X0.086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21R,0.1221X0.0335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22C,0.030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23R,0.0295X0.0669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24R,0.0690X0.029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25R,0.0450X0.020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26R,0.0230X0.072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27R,0.0290X0.069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28R,0.1024X0.0295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29R,0.0180X0.023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30R,0.0295X0.0335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31R,0.0354X0.0531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32R,0.0335X0.0295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33R,0.0531X0.0354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34R,0.0230X0.018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35C,0.008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36R,0.0340X0.114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37C,0.0079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38R,0.0193X0.0433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39R,0.0100X0.020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40R,0.0335X0.1221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41R,0.0295X0.1024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42R,0.0200X0.070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43R,0.0700X0.040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44C,0.001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45C,0.050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46R,0.1500X0.220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47R,0.1700X0.050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48R,0.0600X0.040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49R,0.0720X0.023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50R,0.0340X0.016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51R,0.0374X0.0197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52R,0.0160X0.034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53R,0.0232X0.0213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54R,0.0236X0.0213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55R,0.0240X0.0213*%</w:t>
      </w:r>
    </w:p>
    <w:p>
      <w:pPr>
        <w:pStyle w:val="PreformattedText"/>
        <w:bidi w:val="0"/>
        <w:spacing w:before="0" w:after="0"/>
        <w:jc w:val="left"/>
        <w:rPr/>
      </w:pPr>
      <w:r>
        <w:rPr/>
        <w:t>D10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398Y00228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748Y0026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748Y0060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398Y00638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61048Y00603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61048Y0026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61398Y00228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61048Y00603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61398Y00638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61398Y02508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61048Y0254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61048Y0288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61398Y02918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60198Y02868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9098Y02758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9098Y02668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60198Y02558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9681Y025462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8814Y02546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8814Y02491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9681Y02491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9681Y02546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9973Y021870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9973Y02100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9422Y02100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9422Y02187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9973Y02187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0281Y015512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9414Y01551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9414Y01496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0281Y01496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0281Y01551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60198Y00588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9098Y00478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9098Y00388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60198Y00278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931Y004861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931Y00541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064Y00541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064Y00486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931Y00486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0531Y014511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664Y01451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664Y01506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0531Y01506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0531Y01451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0914Y016611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1781Y01661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1781Y01716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0914Y01716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0914Y01661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0914Y017361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1781Y01736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1781Y01791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0914Y01791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0914Y01736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698Y00478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598Y00588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698Y00388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598Y00278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148Y00278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148Y00368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348Y00578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348Y00668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998Y00823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298Y0082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648Y00838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648Y00838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648Y00808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648Y00808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648Y00838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6623Y01321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378Y01321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378Y01385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6623Y0138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523Y01385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278Y0138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278Y01321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523Y01321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173Y01345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928Y0134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928Y01281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173Y01281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098Y01201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998Y01201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998Y01135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098Y0113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168Y01005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923Y0100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923Y00941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168Y00941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348Y00691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248Y00691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248Y00625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348Y0062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048Y00451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948Y00451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948Y00385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048Y0038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1357Y00390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1357Y00356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1638Y00356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1638Y00390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2388Y00412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2908Y0041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2908Y00524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2388Y00524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2388Y0041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407Y00355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407Y00321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688Y00321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688Y0035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377Y00434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718Y00434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718Y00462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377Y0046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988Y00379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108Y00379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108Y00327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988Y00327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988Y00379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238Y00372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358Y0037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358Y00424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238Y00424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238Y0037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057Y00406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057Y00440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338Y00440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338Y00406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668Y00363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668Y0045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9328Y00453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9328Y0036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9368Y00631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0123Y00631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0123Y00695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9368Y0069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273Y00695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518Y0069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518Y00631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273Y00631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3228Y007812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3228Y00856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3868Y00856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3868Y00781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3868Y011012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3868Y01176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3228Y01176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3228Y01101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898Y01123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898Y0114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898Y01038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898Y01018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078Y01201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323Y01201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323Y01265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078Y0126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2478Y01356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1723Y01356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1723Y01420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2478Y01420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0548Y01421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648Y01421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648Y01355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0548Y0135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2823Y01981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578Y01981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578Y02045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2823Y0204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748Y02046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648Y02046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648Y01980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748Y01980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527Y02009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527Y02196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368Y02196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368Y02009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7848Y03083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7948Y0308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7948Y0307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8148Y0307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8148Y0308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8248Y0308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8248Y0312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8148Y0312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8148Y0313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7948Y0313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7948Y0312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7848Y0312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7848Y0308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8848Y03083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8948Y0308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8948Y0307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9148Y0307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9148Y0308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9248Y0308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9248Y0312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9148Y0312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9148Y0313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8948Y0313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8948Y0312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8848Y0312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8848Y0308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9848Y03083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9848Y0312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9948Y0312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9948Y0313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0148Y0313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0148Y0312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0248Y0312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0248Y0308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0148Y0308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0148Y0307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9948Y0307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9948Y0308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9848Y0308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0848Y03083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0948Y0308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0948Y0307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1148Y0307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1148Y0308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1248Y0308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1248Y0312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1148Y0312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1148Y0313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0948Y0313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0948Y0312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0848Y0312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0848Y0308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1848Y03083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1848Y0312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1948Y0312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1948Y0313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2148Y0313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2148Y0312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2248Y0312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2248Y0308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2148Y0308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2148Y0307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1948Y0307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1948Y0308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1848Y0308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2848Y03083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2948Y0308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2948Y0307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3148Y0307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3148Y0308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3248Y0308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3248Y0312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3148Y0312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3148Y0313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2948Y0313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2948Y0312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2848Y0312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2848Y0308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4518Y02895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5273Y0289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5273Y02831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4518Y02831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4728Y02755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3973Y0275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3973Y02691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4728Y02691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2623Y02691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1868Y02691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1868Y02755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2623Y0275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0523Y02755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9768Y0275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9768Y02691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0523Y02691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1028Y023762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1028Y02300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1668Y02300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1668Y02376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1968Y02065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2723Y0206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2723Y02001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1968Y02001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1968Y01945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2723Y0194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2723Y01881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1968Y01881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0223Y01805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9468Y0180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9468Y01741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0223Y01741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4768Y01881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5523Y01881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5523Y01945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4768Y0194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6768Y01945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7523Y0194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7523Y01881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6768Y01881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6773Y01805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7528Y0180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7528Y01741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6773Y01741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6768Y01615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7523Y0161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7523Y01551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6768Y01551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6768Y01465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7523Y0146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7523Y01401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6768Y01401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8888Y01407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9408Y01407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9408Y01519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8888Y01519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8888Y01407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3523Y01401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2768Y01401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2768Y01465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3523Y0146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8773Y01881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9528Y01881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9528Y01945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8773Y0194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8523Y02671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7768Y02671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7768Y02735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8523Y0273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7523Y02831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6768Y02831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6768Y02895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7523Y0289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8968Y01031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60837Y01031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60837Y00915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8968Y0091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8968Y00856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60837Y00856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60837Y00740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8968Y00740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0023Y00445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9268Y0044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9268Y00381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0023Y00381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3348Y00393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3348Y0027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3548Y00273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3548Y0039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8998Y00624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8998Y0071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60798Y00712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60798Y00624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3548Y00973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3548Y0109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3348Y01093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3348Y0097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848Y00547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6848Y00459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048Y00459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048Y00547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1048Y00534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1048Y0062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248Y00622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248Y00534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058Y00512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058Y00564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938Y00564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938Y0051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058Y0051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448Y01328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2948Y01328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448Y01328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448Y01378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2948Y01378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2948Y01728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448Y01728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448Y01778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2948Y01778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548Y01848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748Y01848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748Y01868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548Y01868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548Y01868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748Y01868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748Y01848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548Y01848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998Y01777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998Y01689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998Y01657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998Y01569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998Y01537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998Y01449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798Y01449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798Y01537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798Y01569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798Y01657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798Y01689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798Y01777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688Y01754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688Y0170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808Y0170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808Y01754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688Y01754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748Y01943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748Y0198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948Y0198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948Y0194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748Y0194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2998Y01943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2998Y0198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4198Y0198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4198Y0194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2998Y0194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808Y01529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688Y01529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688Y01477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808Y01477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808Y01529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4048Y01467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4048Y01379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848Y01379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848Y01467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9338Y02312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0458Y0231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0458Y02364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9338Y02364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9338Y0231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5588Y02697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6708Y02697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6708Y02749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5588Y02749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5588Y02697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6438Y03017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6438Y03129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6958Y03129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6958Y03017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6438Y03017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2698Y02913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2698Y0287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1498Y0287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1498Y0291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2698Y0291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748Y02677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748Y02589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748Y02537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748Y02449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48Y02449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48Y02537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48Y02589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48Y02677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6148Y02687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6148Y02599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6148Y02537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6148Y02449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348Y02449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348Y02537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348Y02599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348Y02687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948Y01778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448Y01778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448Y01728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948Y01728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948Y01378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448Y01378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448Y01328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948Y01328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4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698Y01598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098Y01598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298Y01598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698Y01598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498Y01963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948Y0196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2048Y01963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2498Y0196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2598Y01483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3048Y0148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6148Y01483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6598Y0148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0058Y02980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0508Y02980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3608Y02980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4058Y02980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5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0827Y01944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0068Y01944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0068Y01882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0827Y0188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0568Y01714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1327Y01714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1327Y01652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0568Y0165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4768Y01614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5527Y01614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5527Y01552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4768Y0155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4768Y01464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5527Y01464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5527Y01402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4768Y0140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8768Y01552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9527Y0155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9527Y01614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8768Y01614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8768Y01742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9527Y0174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9527Y01804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8768Y01804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5527Y01804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4768Y01804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4768Y01742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5527Y0174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9668Y01154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60427Y01154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60427Y01092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9668Y0109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7778Y00857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7018Y00857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7018Y00759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7778Y00759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7338Y00511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7338Y0043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6358Y00435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6358Y00511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868Y00437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868Y00409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533Y00409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533Y00437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177Y00552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418Y0055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418Y00614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177Y00614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927Y00632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168Y0063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168Y00694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927Y00694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2903Y003958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2903Y00352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2903Y00324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2903Y0028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2392Y003150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2392Y00362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983Y00352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983Y00324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318Y00324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318Y0035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177Y00717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418Y00717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418Y00779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177Y00779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927Y00852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168Y0085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168Y00914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927Y00914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927Y01037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168Y01037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168Y01099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927Y01099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618Y01172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377Y0117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377Y01234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618Y01234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618Y01262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377Y0126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377Y01324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618Y01324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2368Y01279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127Y01279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127Y01217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2368Y01217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318Y01179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077Y01179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077Y01117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318Y01117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2277Y01552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1518Y0155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1518Y01614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2277Y01614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1679Y02015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1739Y02021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1739Y0203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1619Y0203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1499Y02045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1499Y02021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1559Y0201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1679Y0201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1739Y02045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1679Y02051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1559Y02051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1499Y0204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0689Y02045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0689Y02021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0629Y0201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0449Y0201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0449Y02051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0629Y02051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0689Y0204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739Y02045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679Y02051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559Y02051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499Y0204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499Y02039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559Y0203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679Y0203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739Y02027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739Y02021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679Y0201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559Y0201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499Y02021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146Y02601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146Y02845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0949Y02845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0949Y02601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6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1648Y0193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648Y0193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7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0648Y021662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8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1648Y0197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648Y0197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9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443Y023300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309Y02330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309Y02424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443Y02424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443Y025268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309Y02526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309Y026292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443Y02629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443Y028260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309Y02826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309Y02928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443Y02928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443Y03022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309Y03022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309Y031252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443Y03125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152Y031252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286Y03125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286Y02975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152Y02975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152Y028260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286Y02826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286Y026213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152Y02621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152Y02471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286Y02471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286Y023221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152Y02322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0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041Y0272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1054Y0272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947Y022129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947Y019939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148Y01733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498Y0173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898Y01473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898Y01438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2798Y01733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148Y0173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2798Y01148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2798Y0111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898Y01008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898Y0097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998Y00683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348Y0068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2798Y00683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2798Y00648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348Y00423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998Y0042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698Y00423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348Y0042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348Y00683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698Y0068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1348Y02583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1698Y0258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5998Y02583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6348Y0258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0048Y02963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9698Y0296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9698Y03143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0048Y0314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398Y03143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048Y0314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048Y02963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398Y0296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9925Y0191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0970Y01913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4625Y0177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5670Y01773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8625Y0177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9670Y01773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9670Y01583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8625Y0158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5670Y01583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4625Y0158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4625Y0143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5670Y01433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1470Y01683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0425Y0168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9525Y0112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60570Y01123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320Y00583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275Y0058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070Y00663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025Y0066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320Y00748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275Y00748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070Y00883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025Y0088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025Y01068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070Y01068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475Y0120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520Y01203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520Y01293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475Y0129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2225Y01248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270Y01248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175Y01148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220Y01148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2420Y01583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1375Y0158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3548Y01190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3548Y01086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3548Y00870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3548Y00766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1348Y02286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1348Y02390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5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1593Y0112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1593Y0107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1593Y0102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1593Y0097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1593Y0092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1593Y0087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1593Y0082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1593Y0077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603Y0077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603Y0082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613Y0087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603Y0092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603Y0097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603Y0102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603Y0107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603Y0112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6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103Y01168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993Y01168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543Y01388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0653Y01388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643Y0201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753Y0201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353Y00658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243Y00658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943Y00418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053Y00418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7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378Y0066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418Y0066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9228Y0066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0268Y0066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218Y0123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178Y0123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2618Y01388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1578Y01388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068Y0131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028Y0131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028Y0097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068Y0097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418Y0135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378Y0135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518Y0135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6478Y0135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2678Y0201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718Y0201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9328Y0177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0368Y0177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1828Y0191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2868Y0191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2868Y0203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1828Y0203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4628Y0191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5668Y0191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6628Y0191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7668Y0191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8628Y0191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9668Y0191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7668Y0177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6628Y0177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6628Y0158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7668Y0158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7668Y0143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6628Y0143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3668Y0143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2628Y0143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0168Y0041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9128Y0041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7628Y0270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8668Y0270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7668Y0286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6628Y0286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5418Y0286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4378Y0286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4868Y0272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3828Y0272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2768Y0272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1728Y0272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0668Y0272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9628Y0272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8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6846Y005259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6849Y00421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9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618Y015432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878Y015432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248Y014642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248Y016892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618Y017682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878Y017682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498Y005782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868Y004992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128Y004992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178Y003142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918Y003142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548Y003932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428Y004382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168Y004382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798Y003592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9528Y022992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0268Y022992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9898Y023782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6148Y026842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6518Y027632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5778Y027632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30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8627Y02519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9868Y02519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0468Y01522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9227Y01522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118Y00512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877Y00512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0718Y01477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477Y01477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0727Y01687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0727Y01762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1968Y01762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1968Y01687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3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1584Y01689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1584Y01764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0334Y01479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734Y00514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0084Y01524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9011Y02517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3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9707Y02205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9707Y02081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3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9688Y021673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34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8753Y01500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9543Y0146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8753Y01426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7093Y03036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6303Y0307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7093Y03110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2253Y00505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043Y00468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2253Y00431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35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2203Y01608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4092Y01608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4092Y01738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2203Y01738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2203Y01608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2203Y017388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2203Y01758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4092Y01758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4092Y01738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5757Y02360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8338Y02360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8058Y02364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8058Y0239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7878Y02410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6218Y02410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6038Y0239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6038Y02364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8058Y02364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D36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7948Y020559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6148Y020559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37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6038Y02364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8058Y02364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8058Y0239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7878Y02410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6218Y02410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6038Y02392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6038Y02364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6038Y02367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8058Y02367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8058Y02375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6038Y02375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6038Y023831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8058Y02383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8058Y023908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6038Y02390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6096Y023986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7999Y02398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7922Y024063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6173Y02406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D38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3898Y017841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3398Y017841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2898Y017841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2398Y017841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2398Y015833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2898Y015833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3398Y015833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3898Y015833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39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3048Y0308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3048Y0312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2048Y0312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2048Y0308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1048Y0308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1048Y0312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0048Y0312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0048Y0308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9048Y0308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9048Y0312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8048Y0312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8048Y0308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40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8805Y00973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60995Y00973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60995Y00798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8805Y00798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4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7920Y008088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6875Y00808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4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4198Y0078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4198Y0058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4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6448Y0068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44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622Y006191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572Y00619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573Y006192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570Y00622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564Y00624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555Y0062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542Y00630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526Y00632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507Y00634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486Y00636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462Y00638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436Y0063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409Y00640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381Y00640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353Y00641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352Y00646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353Y00646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385Y00645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417Y00645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448Y00644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477Y00643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505Y00641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531Y00639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554Y00637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574Y00634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591Y0063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604Y00628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614Y00625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620Y00622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623Y00619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614Y00619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612Y00622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605Y00625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596Y00628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583Y00631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566Y00633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547Y00636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525Y00638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500Y00640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473Y00642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445Y00643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415Y00644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384Y00645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353Y00645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353Y00644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383Y00644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413Y00643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442Y00642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469Y00641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495Y00639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519Y00637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540Y00635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559Y00633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575Y00630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587Y00628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597Y00625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603Y00622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605Y00619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596Y00619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593Y00622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587Y00625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576Y00628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562Y00631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544Y00633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523Y00636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500Y00638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473Y00640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445Y00641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415Y00642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384Y00643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353Y00643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353Y00642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383Y00642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413Y00641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442Y00640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469Y00639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494Y00637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517Y00635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537Y00633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554Y00630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568Y00628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578Y00625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584Y00622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587Y00619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578Y00619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575Y00622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569Y00625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560Y00627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546Y00630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530Y00632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511Y00635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489Y00636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464Y00638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438Y00639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411Y00640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382Y00641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353Y00641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874Y003283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24Y00328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23Y003282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26Y00325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32Y00322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41Y00319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54Y00317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70Y00314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89Y00312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010Y00310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034Y00309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060Y00308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087Y00307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115Y00306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143Y00306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144Y00301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143Y00301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111Y00301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079Y00302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048Y00303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019Y00304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91Y00306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65Y00308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42Y00310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22Y00313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05Y00315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892Y00318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882Y00321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876Y00325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873Y00328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882Y00328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884Y00325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891Y00322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00Y00319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13Y00316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30Y00313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49Y00311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71Y00308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96Y00306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023Y00305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051Y00303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081Y00303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112Y00302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143Y00302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143Y00303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113Y00303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083Y00303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054Y00304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027Y00306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001Y00307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77Y00309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56Y00311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37Y00314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21Y00316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09Y00319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899Y00322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893Y00325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891Y00328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00Y00328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03Y00325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09Y00322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20Y00319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34Y00316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52Y00313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73Y00311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96Y00309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023Y00307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051Y00305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081Y00304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112Y00304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143Y00303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143Y00304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113Y00305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083Y0030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054Y00306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027Y00308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002Y00309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79Y00311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59Y00314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42Y00316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28Y00319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18Y00322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12Y00325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09Y00328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18Y00328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21Y00325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27Y00322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36Y00319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50Y003171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66Y00314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85Y00312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007Y00310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032Y00308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058Y00307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085Y003066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114Y00306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143Y00305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D45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1748Y02278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1748Y02358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1748Y02848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1748Y02928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D46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8098Y01178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8148Y00848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47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548Y0093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498Y0109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498Y0126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5548Y0076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48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2598Y0041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2598Y0031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5998Y0031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5998Y0041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4848Y0167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4848Y0177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8248Y0177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8248Y0167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49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998Y004642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998Y003532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50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198Y00398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198Y00448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548Y0036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548Y00313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1498Y00348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1498Y00398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5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150Y00361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150Y00315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700Y00400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700Y004465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5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798Y00448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298Y00448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5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2272Y003387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022Y003761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55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020Y003013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M02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